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3420" w:type="dxa"/>
        <w:jc w:val="left"/>
        <w:tblInd w:w="6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140"/>
        <w:gridCol w:w="1140"/>
      </w:tblGrid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課　　　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係　　　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係　　　員</w:t>
            </w:r>
          </w:p>
        </w:tc>
      </w:tr>
      <w:tr>
        <w:trPr>
          <w:trHeight w:val="109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3420" w:type="dxa"/>
        <w:jc w:val="left"/>
        <w:tblInd w:w="6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令和　　　　年　　　　月　　　　日受付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5"/>
      </w:tblGrid>
      <w:tr>
        <w:trPr>
          <w:trHeight w:val="231" w:hRule="atLeast"/>
        </w:trPr>
        <w:tc>
          <w:tcPr>
            <w:tcW w:w="988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工事特性・創意工夫・社会性等に関する実施状況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　年　　　月　　　日</w:t>
      </w:r>
    </w:p>
    <w:p>
      <w:pPr>
        <w:pStyle w:val="Normal"/>
        <w:ind w:firstLine="66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あて先）福　岡　市　長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福岡市水道事業管理者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福岡市交通事業管理者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受注者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下記工事における工事特性・創意工夫・社会性等に関する実施状況について提出します。</w:t>
      </w:r>
    </w:p>
    <w:p>
      <w:pPr>
        <w:pStyle w:val="Style18"/>
        <w:rPr/>
      </w:pPr>
      <w:r>
        <w:rPr/>
        <w:t>記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71"/>
      </w:tblGrid>
      <w:tr>
        <w:trPr>
          <w:trHeight w:val="551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工事名</w:t>
            </w:r>
          </w:p>
        </w:tc>
      </w:tr>
      <w:tr>
        <w:trPr>
          <w:trHeight w:val="558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工事場所</w:t>
            </w:r>
          </w:p>
        </w:tc>
      </w:tr>
      <w:tr>
        <w:trPr>
          <w:trHeight w:val="69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工期　　　令和　　　　　年　　　　月　　　　日か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令和　　　　　年　　　　月　　　　日まで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請負代金額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</w:tr>
      <w:tr>
        <w:trPr>
          <w:trHeight w:val="4248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．実施状況（提案件数）</w:t>
            </w:r>
          </w:p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考査項目            　　細　　　　　別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工事特性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u w:val="single"/>
              </w:rPr>
              <w:t>　　　件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   　□構造物の特殊性　□建物規模　□建物固有の機能の難しさ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   □建物固有の施工技術の難しさ □厳しい自然・地盤条件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               □都市部等の作業環境，社会条件等　□厳しい周辺環境，社会条件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 xml:space="preserve">                       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長期工事における安全確保　□施工現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創意工夫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u w:val="single"/>
              </w:rPr>
              <w:t>　　　件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   □準備・後片付け　　□施工関係　　□品質関係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 xml:space="preserve">                       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安全衛生関係　　□施工管理関係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社会性等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u w:val="single"/>
              </w:rPr>
              <w:t>　　　件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□地域への貢献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合　　計　　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  <w:u w:val="single"/>
              </w:rPr>
              <w:t>　　 　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２．提案内容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記様式第３②のとおり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考査項目別に提案件数及び該当する細別の□に</w:t>
      </w:r>
      <w:r>
        <w:rPr>
          <w:rFonts w:eastAsia="ＭＳ Ｐ明朝" w:cs="ＭＳ Ｐ明朝" w:ascii="ＭＳ Ｐ明朝" w:hAnsi="ＭＳ Ｐ明朝"/>
          <w:sz w:val="22"/>
          <w:szCs w:val="22"/>
        </w:rPr>
        <w:t>×</w:t>
      </w:r>
      <w:r>
        <w:rPr>
          <w:rFonts w:ascii="ＭＳ Ｐ明朝" w:hAnsi="ＭＳ Ｐ明朝" w:cs="ＭＳ Ｐ明朝" w:eastAsia="ＭＳ Ｐ明朝"/>
          <w:sz w:val="22"/>
          <w:szCs w:val="22"/>
        </w:rPr>
        <w:t>マークを記入すること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．別記様式第３②については，考査項目，細別，提案内容ごとに作成し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（別記様式第３②は上記合計件数分提出する必要があります。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３．具体的内容の説明として，写真・ポンチ絵等を説明資料に整理。</w:t>
      </w:r>
    </w:p>
    <w:p>
      <w:pPr>
        <w:pStyle w:val="Normal"/>
        <w:ind w:left="440" w:hanging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４．具体的な取組内容（例）等については，別表３，４「工事特性・創意工夫・社会性等に関する事例」を参</w:t>
      </w:r>
    </w:p>
    <w:p>
      <w:pPr>
        <w:pStyle w:val="Normal"/>
        <w:ind w:left="440" w:hanging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考にすること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0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8:00Z</dcterms:created>
  <dc:creator>FINE_User</dc:creator>
  <dc:description/>
  <cp:keywords/>
  <dc:language>en-US</dc:language>
  <cp:lastModifiedBy>FINE_User</cp:lastModifiedBy>
  <cp:lastPrinted>2021-08-14T21:48:00Z</cp:lastPrinted>
  <dcterms:modified xsi:type="dcterms:W3CDTF">2021-08-14T14:29:00Z</dcterms:modified>
  <cp:revision>8</cp:revision>
  <dc:subject/>
  <dc:title>別紙様式第１号</dc:title>
</cp:coreProperties>
</file>