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6946" w:type="dxa"/>
        <w:jc w:val="left"/>
        <w:tblInd w:w="14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46"/>
      </w:tblGrid>
      <w:tr>
        <w:trPr>
          <w:trHeight w:val="182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5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ind w:firstLine="30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ＭＳ ゴシック;MS Gothic" w:eastAsia="ＭＳ ゴシック;MS Gothic"/>
                <w:b/>
                <w:color w:val="000000"/>
                <w:sz w:val="30"/>
                <w:szCs w:val="30"/>
              </w:rPr>
              <w:t>令和７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36"/>
                <w:szCs w:val="36"/>
              </w:rPr>
              <w:t>地域密着型サービス開設事業者応募様式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法 人 名）　　　　　　　　　　　　　　　　　　</w:t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事業種別）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37:00Z</dcterms:created>
  <dc:creator>高齢者施設課</dc:creator>
  <dc:description/>
  <cp:keywords/>
  <dc:language>en-US</dc:language>
  <cp:lastModifiedBy>今野　光彩</cp:lastModifiedBy>
  <cp:lastPrinted>2016-05-23T14:17:00Z</cp:lastPrinted>
  <dcterms:modified xsi:type="dcterms:W3CDTF">2025-02-17T00:56:00Z</dcterms:modified>
  <cp:revision>32</cp:revision>
  <dc:subject/>
  <dc:title>　平成１９年度</dc:title>
</cp:coreProperties>
</file>