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土地の贈与を受ける場合の契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土　地　贈　与　契　約　書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○○○○（以下「甲」という。）と株式会社○○○（以下「乙」という。）は次のとおり贈与契約を締結した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ind w:left="240" w:hanging="238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第１条　甲は、乙が新たに経営しようとする○○○について福岡市からの助成が決定されたときは、○○○建設用地として、以下の財産を、所有権以外の権利に関する事項の全てを抹消の上、乙に贈与することを約し、乙は、これを承諾した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cs="ＭＳ 明朝;MS Mincho"/>
                <w:color w:val="000000"/>
              </w:rPr>
              <w:t>福岡市○○区○○○丁目○○番　所在の土地１筆　　○○○○㎡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第２条　甲は、前条による贈与を、福岡市からの助成が決定された後、○○日以内に行わ　なければならない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第３条　福岡市からの助成が決定されないときは、この契約は無効とし、これにより損害　が生じた場合、甲及び乙は、損害の賠償を請求することができない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第４条　この契約に定めていない事項については、甲、乙は誠意をもって協議の上決定す　るものとする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上記契約を証するため、同文２通を作成し、甲、乙署名捺印の上各１通を所持する。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　　　　　　　　　　　　　　　　甲　住　　所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　　　　　　　　　　　　　　　　　　氏　　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　　　　　　　　　　</w:t>
            </w:r>
            <w:r>
              <w:rPr>
                <w:rFonts w:ascii="ＭＳ 明朝;MS Mincho" w:hAnsi="ＭＳ 明朝;MS Mincho" w:cs="ＭＳ ゴシック;MS Gothic" w:eastAsia="ＭＳ ゴシック;MS Gothic"/>
                <w:color w:val="000000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　　　　　　　　　　　　　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乙　住　　所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　　　　　　　　　　　　　　　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名　　称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　　　　　　　　　　　　　　　　　　代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者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color w:val="000000"/>
                <w:sz w:val="20"/>
                <w:szCs w:val="20"/>
              </w:rPr>
              <w:t>（実印）</w:t>
            </w:r>
          </w:p>
          <w:p>
            <w:pPr>
              <w:pStyle w:val="Normal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color w:val="000000"/>
        </w:rPr>
      </w:pPr>
      <w:r>
        <w:rPr>
          <w:rFonts w:ascii="ＭＳ 明朝;MS Mincho" w:hAnsi="ＭＳ 明朝;MS Mincho" w:cs="ＭＳ ゴシック;MS Gothic" w:eastAsia="ＭＳ ゴシック;MS Gothic"/>
          <w:color w:val="000000"/>
        </w:rPr>
        <w:t>（注）土地の表記は、登記簿謄本のとおりに記入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4:49:00Z</dcterms:created>
  <dc:creator>FINE_User</dc:creator>
  <dc:description/>
  <cp:keywords/>
  <dc:language>en-US</dc:language>
  <cp:lastModifiedBy>FINE_User</cp:lastModifiedBy>
  <dcterms:modified xsi:type="dcterms:W3CDTF">2019-04-04T08:05:00Z</dcterms:modified>
  <cp:revision>11</cp:revision>
  <dc:subject/>
  <dc:title>（参　考）土地の贈与を受ける場合の契約書（例）</dc:title>
</cp:coreProperties>
</file>