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Century" w:eastAsia="ＭＳ ゴシック;MS Gothic"/>
        </w:rPr>
        <w:t>（参　考）土地の贈与を受ける場合の契約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土　地　贈　与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○○○○（以下「甲」という。）と社会福祉法人○○○（以下「乙」という。）は次のとおり贈与契約を締結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3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１条　甲は、乙が新たに経営しようとする特別養護老人ホーム○○○について福岡市からの助成が決定されたときは、特別養護老人ホーム○○○建設用地として、以下の財産を、所有権以外の権利に関する事項の全てを抹消の上、乙に贈与することを約し、乙は、これを承諾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福岡市○○区○○○丁目○○番　所在の土地１筆　　○○○○㎡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２条　甲は、前条による贈与を、福岡市からの助成が決定された後、○○日以内に行わ　なければなら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３条　福岡市からの助成が決定されないときは、この契約は無効とし、これにより損害　が生じた場合、甲は、損害の賠償を請求することができ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４条　この契約に定めていない事項については、甲、乙は誠意をもって協議の上決定す　るものと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上記契約を証するため、同文２通を作成し、甲、乙署名捺印の上各１通を所持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年　　月　　日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甲　住　　所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氏　　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　　　　　　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乙　住　　所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　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名　　称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長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ＭＳ ゴシック;MS Gothic" w:eastAsia="ＭＳ ゴシック;MS Gothic"/>
        </w:rPr>
        <w:t>（注）土地の表記は、登記簿謄本のとおりに記入すること。</w:t>
      </w:r>
    </w:p>
    <w:p>
      <w:pPr>
        <w:pStyle w:val="Normal"/>
        <w:rPr>
          <w:rFonts w:cs="ＭＳ 明朝;MS Mincho"/>
        </w:rPr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新設法人の場合は、贈与契約書例「創設法人の場合」を参考に、</w:t>
      </w:r>
    </w:p>
    <w:p>
      <w:pPr>
        <w:pStyle w:val="Normal"/>
        <w:ind w:firstLine="360"/>
        <w:rPr>
          <w:rFonts w:cs="ＭＳ 明朝;MS Mincho"/>
        </w:rPr>
      </w:pPr>
      <w:r>
        <w:rPr>
          <w:rFonts w:cs="ＭＳ 明朝;MS Mincho"/>
        </w:rPr>
        <w:t>社会福祉法人○○○○設立代表者○○○○と修正して作成す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4:49:00Z</dcterms:created>
  <dc:creator>FINE_User</dc:creator>
  <dc:description/>
  <cp:keywords/>
  <dc:language>en-US</dc:language>
  <cp:lastModifiedBy>黒岩　涼乃</cp:lastModifiedBy>
  <dcterms:modified xsi:type="dcterms:W3CDTF">2021-04-21T01:22:00Z</dcterms:modified>
  <cp:revision>8</cp:revision>
  <dc:subject/>
  <dc:title>（参　考）土地の贈与を受ける場合の契約書（例）</dc:title>
</cp:coreProperties>
</file>