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 w:eastAsia="ＭＳ ゴシック;MS Gothic"/>
        </w:rPr>
        <w:t>（参　考）土地を購入する場合の契約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72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土　地　売　買　契　約　書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○○○○（以下「甲」という。）と社会福祉法人○○○（以下「乙」という。）は次のとおり売買契約を締結した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3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１条　甲は、乙が新たに経営しようとする特別養護老人ホーム○○○について福岡市からの助成が決定されたときは、特別養護老人ホーム○○○建設用地として、以下の財産を、所有権以外の権利に関する事項の全てを抹消の上、乙に売却することを約し、乙は、これを承諾した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福岡市○○区○○○丁目○○番　所在の土地１筆　　○○○○㎡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２条　甲は、前条による売却を、福岡市からの助成が決定された後、○○日以内に行わ　なければならない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３条　売買代金は、○○○○○円とする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４条　福岡市からの助成が決定されないときは、この契約は無効とし、これにより損害　が生じた場合、甲は、損害の賠償を請求することができない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５条　この契約に定めていない事項については、甲、乙は誠意をもって協議の上決定す　るものとする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上記契約を証するため、同文２通を作成し、甲、乙署名捺印の上各１通を所持する。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年　　月　　日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甲　住　　所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氏　　名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乙　住　　所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名　　称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長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ＭＳ ゴシック;MS Gothic" w:eastAsia="ＭＳ ゴシック;MS Gothic"/>
        </w:rPr>
        <w:t>（注）土地の表記は、登記簿謄本のとおりに記入すること。</w:t>
      </w:r>
    </w:p>
    <w:p>
      <w:pPr>
        <w:pStyle w:val="Normal"/>
        <w:rPr>
          <w:rFonts w:cs="ＭＳ 明朝;MS Mincho"/>
        </w:rPr>
      </w:pPr>
      <w:r>
        <w:rPr>
          <w:rFonts w:eastAsia="Times New Roman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新設法人の場合は、贈与契約書例「創設法人の場合」を参考に、</w:t>
      </w:r>
    </w:p>
    <w:p>
      <w:pPr>
        <w:pStyle w:val="Normal"/>
        <w:ind w:firstLine="360"/>
        <w:rPr>
          <w:rFonts w:cs="ＭＳ 明朝;MS Mincho"/>
        </w:rPr>
      </w:pPr>
      <w:r>
        <w:rPr>
          <w:rFonts w:cs="ＭＳ 明朝;MS Mincho"/>
        </w:rPr>
        <w:t>社会福祉法人○○○○設立代表者○○○○と修正して作成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6:00Z</dcterms:created>
  <dc:creator>FINE_User</dc:creator>
  <dc:description/>
  <cp:keywords/>
  <dc:language>en-US</dc:language>
  <cp:lastModifiedBy>黒岩　涼乃</cp:lastModifiedBy>
  <dcterms:modified xsi:type="dcterms:W3CDTF">2021-04-21T01:23:00Z</dcterms:modified>
  <cp:revision>6</cp:revision>
  <dc:subject/>
  <dc:title>（参　考）土地の贈与を受ける場合の契約書（例）</dc:title>
</cp:coreProperties>
</file>