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（様式３）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１月９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岡市幼児教育・保育及び児童手当事務センター運営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髙本　雄介</cp:lastModifiedBy>
  <cp:lastPrinted>2018-04-25T17:17:00Z</cp:lastPrinted>
  <dcterms:modified xsi:type="dcterms:W3CDTF">2026-01-07T08:29:00Z</dcterms:modified>
  <cp:revision>29</cp:revision>
  <dc:subject/>
  <dc:title>使用印鑑の変更について</dc:title>
</cp:coreProperties>
</file>